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QUESTIONARIO PER RESPONSABILI/DIRETTORI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REMS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) Organizzazione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1)</w:t>
        <w:tab/>
        <w:t xml:space="preserve">A quale Dipartimento di salute mentale (DSM) fa capo questa REMS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2)</w:t>
        <w:tab/>
        <w:t xml:space="preserve">Con quali modalità vengono ammessi gli internandi nella struttura per l’esecuzione della misura di sicurezza detentiva psichiatrica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3)</w:t>
        <w:tab/>
        <w:t>Esiston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sezioni o altre suddivisioni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interne nella struttura? Di che tipo, per quale funzion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>A.4)</w:t>
        <w:tab/>
        <w:t xml:space="preserve">Com’è strutturata da un punto di vista logistico la REMS? Con quali spazi trattamentali, con che altri luoghi di socializzazione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5)</w:t>
        <w:tab/>
        <w:t xml:space="preserve"> Sono presenti assistenti volontari? Con quali compiti, con che monte or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6)</w:t>
        <w:tab/>
        <w:t>Esiste e Come funziona il  servizio “matricola”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E' prevista l'accoglienza anche di pazienti in “sovrannumero”, superiore alla disponibilità di posti letto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A 7)     Come e da chi è organizzata la sorveglianza esterna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Fonts w:cs="Segoe UI" w:ascii="Calibri" w:hAnsi="Calibri"/>
          <w:color w:val="000000"/>
          <w:sz w:val="20"/>
          <w:szCs w:val="20"/>
        </w:rPr>
        <w:t>A8)     La REMS ha adottato un regolamento?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) Trattamento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)</w:t>
        <w:tab/>
        <w:t xml:space="preserve">Esiste il </w:t>
      </w:r>
      <w:r>
        <w:rPr>
          <w:rStyle w:val="Spellingerror"/>
          <w:rFonts w:cs="Segoe UI" w:ascii="Calibri" w:hAnsi="Calibri"/>
          <w:color w:val="000000"/>
          <w:sz w:val="20"/>
          <w:szCs w:val="20"/>
        </w:rPr>
        <w:t>got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/équipe di sintesi? Se sì, opera secondo la disciplina penitenziaria o si adottano prassi divers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2)</w:t>
        <w:tab/>
        <w:t xml:space="preserve">Quali sono i rapporti con gli SPDC? Ci sono stati ricoveri di pazienti, per quali ragioni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Eop"/>
          <w:rFonts w:cs="Segoe UI" w:ascii="Calibri" w:hAnsi="Calibri"/>
          <w:color w:val="000000"/>
          <w:sz w:val="20"/>
          <w:szCs w:val="20"/>
        </w:rPr>
        <w:t>B.3)</w:t>
        <w:tab/>
        <w:t xml:space="preserve">Quali sono i rapporti con l’UEPE (Ufficio Esecuzione Penale Esterna) e quali i contenuti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>B.4)</w:t>
        <w:tab/>
        <w:t xml:space="preserve">Quali sono i rapporti con la magistratura di cognizione e di sorveglianza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5)</w:t>
        <w:tab/>
        <w:t xml:space="preserve">Esiste un protocollo di accoglienza per i “nuovi giunti” (soggetti che giungono dalla libertà)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6)</w:t>
        <w:tab/>
        <w:t>Esistono protocolli di sorveglianza rafforzata per pazienti a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 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rischi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 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di autolesionismo o di violenza su terze person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7)</w:t>
        <w:tab/>
        <w:t>È mai stato applicato l’isolamento per motivi sanitari?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8)</w:t>
        <w:tab/>
        <w:t xml:space="preserve">Si fa applicazione della contenzione? Di quale tipo, con che frequenza, per quale durata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9)</w:t>
        <w:tab/>
        <w:t>È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 mai stato applicato un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TSO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0)</w:t>
        <w:tab/>
        <w:t>Le visite del sanitario di fiducia sono libere o si applicano le norme in tema di autorizzazione previste dall’ordinamento penitenziario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1)</w:t>
        <w:tab/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I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colloqui hanno una frequenza prestabilita o una durata massima? È mai accaduto che un colloquio non sia stato autorizzato?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12)</w:t>
        <w:tab/>
        <w:t>E’ disponibile un telefono pubblico accessibile ai pazienti? È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 ammesso l’uso del telefono cellulare o di altri strumenti tecnologici (internet, skype...)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3)</w:t>
        <w:tab/>
        <w:t>Il denaro dei pazienti da chi e con quali modalità viene gestito? Esiste un “rimborso spese di mantenimento”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4)</w:t>
        <w:tab/>
        <w:t>Son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mai stati concessi ai pazienti brevi permessi di uscita dalla struttura? 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>Attraverso quali modalità, per quali motivi e autorizzati da quale Autorità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B.15)</w:t>
        <w:tab/>
        <w:t xml:space="preserve">Sono mai state organizzate delle uscite comuni dei pazienti dalla struttura? Con quali obiettivi, per quanti partecipanti?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B.16 ) Sono mai state disposte Licenze Finali di Esperimento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Fonts w:cs="Segoe UI" w:ascii="Calibri" w:hAnsi="Calibri"/>
          <w:color w:val="000000"/>
          <w:sz w:val="20"/>
          <w:szCs w:val="20"/>
        </w:rPr>
        <w:t>B 17) Quali strategie di intervento terapeutico sono applicate nella Vostra Rems? E quali attività trattamentali sono previste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) Sicurezza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  <w:bookmarkStart w:id="0" w:name="_GoBack"/>
      <w:bookmarkEnd w:id="0"/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1)</w:t>
        <w:tab/>
        <w:t>Esistono limitazioni al possesso di oggetti, giustificate da esigenze di sicurezza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2)</w:t>
        <w:tab/>
        <w:t xml:space="preserve">Che cosa avviene se un paziente trasgredisce il regolamento interno (ad es., aggressione verbale o fisica ad altri pazienti/personale/visitatori)? Si tratta di sanzioni “informali” oppure di sanzioni “formalizzate”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3)</w:t>
        <w:tab/>
        <w:t xml:space="preserve">Da chi è costituito il personale di vigilanza? C’è una postazione apposita? 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4)</w:t>
        <w:tab/>
        <w:t xml:space="preserve">Si è mai verificata la necessità di interventi per ragioni di sicurezza, da parte di personale non sanitario, all’interno della struttura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5)</w:t>
        <w:tab/>
        <w:t xml:space="preserve">È mai accaduto di dover chiedere l’intervento delle Forze di polizia  (ad es., per uscite non autorizzate di pazienti)? Che esito ha avuto l’intervento?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>C.6)</w:t>
        <w:tab/>
        <w:t xml:space="preserve">La polizia penitenziaria è mai stata impegnata in ricoveri esterni?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D) Comunicazione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 xml:space="preserve">D.1) La comunità esterna è stata informata della presenza della REMS? Quali sono state le reazioni? 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i/>
          <w:color w:val="000000"/>
          <w:spacing w:val="-4"/>
          <w:sz w:val="20"/>
          <w:szCs w:val="20"/>
        </w:rPr>
        <w:t>Per ogni informazione o chiarimento potete contattare il prof. Massimo Ruaro (massimoruaro@hotmail.com)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QUESTIONARIO PER RESPONSABILI REMS</w:t>
      </w:r>
    </w:p>
    <w:p>
      <w:pPr>
        <w:pStyle w:val="Paragraph"/>
        <w:spacing w:lineRule="exact" w:line="280" w:before="0" w:after="0"/>
        <w:ind w:left="567" w:hanging="567"/>
        <w:jc w:val="center"/>
        <w:rPr>
          <w:color w:val="000000"/>
        </w:rPr>
      </w:pPr>
      <w:r>
        <w:rPr>
          <w:color w:val="000000"/>
        </w:rPr>
        <w:t>RISPOSTE</w:t>
      </w:r>
    </w:p>
    <w:p>
      <w:pPr>
        <w:pStyle w:val="Paragraph"/>
        <w:spacing w:lineRule="exact" w:line="280" w:before="0" w:after="0"/>
        <w:ind w:left="567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numPr>
          <w:ilvl w:val="0"/>
          <w:numId w:val="1"/>
        </w:numPr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ORGANIZZAZIONE</w:t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1) la REMS San Michele è una struttura privata accreditata con il SSR del Piemonte; opera all’interno del DSM Cuneo2 Alba Bra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2) Gli internandi vengono inseriti in REMS a seguito di assegnazione proveniente dal DAP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3) La Casa di Cura ospita in altro piano di degenza e completamente separato dall’Area REMS due unita funzionali di Riabilitazione psichiatrica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4) All’interno dell’Area REMS sono presenti stanze di degenza, sala soggiorno, studi colloqui, sale lettura/tempo libero, sale per attività riabilitative, spazio esterno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5) Al momento non sono presenti assistenti volontari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/>
      </w:pPr>
      <w:r>
        <w:rPr>
          <w:color w:val="000000"/>
        </w:rPr>
        <w:t>A6) Il servizio matricola è svolto da funzionari di Polizia Penitenziaria della Casa di reclusione G. Montalto di Alba.  Non è prev ista l’accoglienza di pazienti in sovrannumero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7) Per quanto attiene alla sorveglianza esterna è stato siglato un protocollo con la competente Prefettura di Cuneo, inserendo la REMS tra gli obiettivi sensibili del territorio; le Forze dell’Ordine presenti sono i Carabinieri della Stazione di Bra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A8) Il Regolamento è in fase di definizione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numPr>
          <w:ilvl w:val="0"/>
          <w:numId w:val="1"/>
        </w:numPr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TRATTAMENTO</w:t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) L’équipe è organizzata secondo criterio sanitario; alla costituzione dell’équipe partecipano le diverse figure professionali che collaborano sia in fase di inquadramento, che di definizione di progetto e della sua rivalutazione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2) La REMS è operativa dal 22 ottobre; sono in via di definizione i protocolli di intervento con l’SPDC di competenza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3) I rapporti con UEPE sono definiti da apposito protocollo sottoscritto con UEPE di riferimento (Cn)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4) Essendo di recentissima apertura i rapporti con la Magistratura sono al momento limitati alle istanze di autorizzazione per i colloqui telefonici e visivi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5) Esiste un protocollo di accoglienza sia per i pazienti giunti dalla libertà che per i pazienti trasferiti da carcere o da altra REMS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/>
      </w:pPr>
      <w:r>
        <w:rPr>
          <w:color w:val="000000"/>
        </w:rPr>
        <w:t>B6) Esiste un protocollo di aumentata sorveglianza per pazienti a rischio (anticonservativo, comportamento violento)</w:t>
      </w:r>
    </w:p>
    <w:p>
      <w:pPr>
        <w:pStyle w:val="Paragraph"/>
        <w:spacing w:lineRule="exact" w:line="280" w:before="0" w:after="0"/>
        <w:rPr/>
      </w:pPr>
      <w:r>
        <w:rPr>
          <w:color w:val="000000"/>
        </w:rPr>
        <w:t>B7) Non è stato applicato isolamento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8) Esiste un protocollo di contenzione meccanica, al momento mai applicato, che segue apposite linee guida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9)  Al momento non è stato applicato TSO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0) Le visite del sanitario di fiducia sono libere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1) I colloqui hanno una frequenza prestabilita, in genere settimanale, ed una durata di circa un’ora; per motivi terapeutici a tale organizzazione si applica flessibilità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2) Ai pazienti viene messo a disposizione un telefono per effettuare le chiamate esterne consentite; le chiamate vengono effettuate in un locale che permette il rispetto della privacy. Non è consentito l’uso di telefoni cellulari, né di strumenti tecnologici che permettano connessioni con l’esterno (es internet, skype)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3) Il denaro dei pazienti viene gestito dall’assistente sociale e dai tecnici di riabilitazione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4,15,16) Data la recentissima apertura della struttura, non sono ancora stati concessi permessi, uscite comuni, Licenze Finali Esperimento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B17) I progetti di intervento prevedono terapie farmacologiche, psicoterapia individuale e di gruppo, gruppi riabilitativi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numPr>
          <w:ilvl w:val="0"/>
          <w:numId w:val="1"/>
        </w:numPr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SICUREZZA</w:t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C1) Esiste un elenco di oggetti che, per motivi di sicurezza, i pazienti non possono tenere con se. L’elenco viene consegnato ai pazienti al momento dell’ingresso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C2) Al momento la definizione delle sanzioni è informale ed orientata alla comprensione della trasgressione più che alla sanzione dell’infrazione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C3) All’interno della REMS opera personale sanitario; nella definizione dei turni esiste, in un’area compartimentata, personale infermieristico incaricato di presiedere alla videosorveglianza, gestire i flussi in ingresso ed uscita dalla struttura; esiste una apposita postazione all’interno della suddetta area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C4,C5) E’ stato richiesto un intervento ai Carabinieri per comportamenti minacciosi/aggressivi da parte di un paziente, conclusosi con intervento verbale daparte dei suddetti Carabinieri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  <w:t>C6) Non sono stati effettuati ricoveri esterni.</w:t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>
          <w:color w:val="000000"/>
        </w:rPr>
      </w:pPr>
      <w:r>
        <w:rPr>
          <w:color w:val="000000"/>
        </w:rPr>
      </w:r>
    </w:p>
    <w:p>
      <w:pPr>
        <w:pStyle w:val="Paragraph"/>
        <w:numPr>
          <w:ilvl w:val="0"/>
          <w:numId w:val="1"/>
        </w:numPr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  <w:t>COMUNICAZIONE</w:t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ph"/>
        <w:spacing w:lineRule="exact" w:line="280" w:before="0" w:after="0"/>
        <w:rPr/>
      </w:pPr>
      <w:r>
        <w:rPr>
          <w:color w:val="000000"/>
        </w:rPr>
        <w:t>D1)  La comunità esterna è stata informata della presenza della REMS dai giornali locali; in precedenza il Comune di Bra aveva provveduto a convocare le diverse parti coinvolte per definire protocolli di intervento e valutazioni sulla sicurezza, e a visitare la struttura; di tali attività sono stati informati gli organi di stampa. A fronte dell’attenta valutazione del Comune, non si registrano reazioni della cittadinanz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SA DI CURA SAN MICH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0:00Z</dcterms:created>
  <dc:creator>Ugo Fornari</dc:creator>
  <dc:description/>
  <cp:keywords/>
  <dc:language>en-US</dc:language>
  <cp:lastModifiedBy>Dr. Grazia Ala</cp:lastModifiedBy>
  <dcterms:modified xsi:type="dcterms:W3CDTF">2015-11-03T0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